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sz w:val="32"/>
          <w:szCs w:val="32"/>
          <w:lang w:val="en-AU"/>
        </w:rPr>
      </w:pPr>
      <w:r>
        <w:rPr>
          <w:rFonts w:eastAsia="Arial Unicode MS" w:cs="Arial Unicode MS" w:ascii="Arial Unicode MS" w:hAnsi="Arial Unicode MS"/>
          <w:b/>
          <w:sz w:val="32"/>
          <w:szCs w:val="32"/>
          <w:lang w:val="en-AU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680"/>
      </w:tblGrid>
      <w:tr>
        <w:trPr>
          <w:tblHeader w:val="true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  <w:lang w:val="en-AU"/>
              </w:rPr>
              <w:t xml:space="preserve">YEAR 3: </w:t>
            </w:r>
            <w:r>
              <w:rPr>
                <w:rFonts w:eastAsia="Arial Unicode MS" w:cs="Arial Unicode MS" w:ascii="Arial Unicode MS" w:hAnsi="Arial Unicode MS"/>
                <w:b/>
                <w:color w:val="FFFFFF"/>
                <w:sz w:val="28"/>
                <w:szCs w:val="28"/>
                <w:lang w:val="en-AU"/>
              </w:rPr>
              <w:t>NAPLAN Criteria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left="360" w:hanging="0"/>
              <w:rPr>
                <w:rFonts w:ascii="Arial Unicode MS" w:hAnsi="Arial Unicode MS" w:eastAsia="Arial Unicode MS" w:cs="Arial Unicode MS"/>
                <w:b/>
                <w:b/>
                <w:color w:val="FFFFFF"/>
                <w:sz w:val="28"/>
                <w:szCs w:val="28"/>
                <w:lang w:val="en-A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 w:val="28"/>
                <w:szCs w:val="28"/>
                <w:lang w:val="en-AU"/>
              </w:rPr>
              <w:t>VELS Levels 2 and 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AUDIENC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writer’s capacity to orient, engage and persuade the reader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read a variety of texts and explore the wide range of purposes, contexts and audiences for which texts are produced (2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write texts that convey ideas and information to known audiences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listen to and produce spoken texts that deal with familiar ideas and information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through discussion, develop an understanding of how the choice of subject matter is influenced by context, the author’s purpose and the intended audience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show some appreciation of the role of formal discourses in English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meet the needs of audiences by including appropriate background information (3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adapt writing to suit the audience and purpose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u w:val="single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TEXT STRUCTURE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organisation of the structural components of a persuasive text (introduction, body and conclusion) into an appropriate and effective text structure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write short texts that include several related ideas in sequence (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use appropriate structures to achieve some organisation of the subject matter (2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experiment with combining verbal and visual elements to enhance the texts they produce (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develop strategies for writing to assist in planning and organising ideas prior to writing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IDEAS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lection, relevance and elaboration of ideas for a persuasive argument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read independently and respond to short informative texts with familiar ideas and information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write short sequenced texts that convey some related ideas about familiar topics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listen to and produce spoken texts that deal with familiar ideas and information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through class discussions, consider the opinions and viewpoints of others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a range of strategies to interpret the main ideas and purpose of text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develop confidence in writing a range of texts, including texts that … express a point of view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share and explore ideas, express opinions and listen to the opinions of other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read an increasing range of text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express a point of view providing some information and supporting detail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practise justifying opinion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ERSUASIVE DEVICES</w:t>
            </w:r>
            <w:r>
              <w:rPr>
                <w:rFonts w:cs="Arial" w:ascii="Arial Narrow" w:hAnsi="Arial Narrow"/>
                <w:lang w:val="en-AU"/>
              </w:rPr>
              <w:t>: The use of a range of persuasive devices to enhance the writer’s position and persuade the reader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 xml:space="preserve">select content, form and vocabulary depending on the purpose for writing (2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identify how language is used to represent information … in different ways (3)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VOCABULARY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range and precision of contextually appropriate language choices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expand their vocabulary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suitable vocabulary for the subject matter, including nouns, verbs, adjectives and adverbs (3)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COHES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 xml:space="preserve">The control of multiple threads and relationships across the text, achieved through the use of grammatical elements (referring words, text connectives, conjunctions) and lexical elements (substitutions, repetitions, word associations)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lang w:val="en-AU"/>
              </w:rPr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experiment with more complex grammatical features, such as ways of linking ideas in sentences using pronouns, conjunctions and adverbial phrases indicating time and place (2) 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ARAGRAPH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gmenting of text into paragraphs that assists the reader to follow the line of argument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use appropriate structures to achieve some organisation of the subject matter (2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write texts containing several logically ordered paragraphs that express opinions and include ideas and information about familiar topics (3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ENTENCE STRUCTUR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production of grammatically correct, structurally sound and meaningful sentences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experiment with more complex grammatical features, such as ways of linking ideas in sentences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write a variety of simple and compound sentences and use verb tenses correctly (3) 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UNCTUAT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use of correct and appropriate punctuation to aid reading of the text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capital letters, full stops and question marks correctly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punctuation to support meaning, including exclamation marks and quotation marks, and accurately use full stops, commas and question marks (3)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PELL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accuracy of spelling and the difficulty of the words used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accurately spell frequently used words, and make use of known spelling patterns to make plausible attempts at spelling unfamiliar words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make plausible attempts at spelling new and more difficult word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en-AU"/>
        </w:rPr>
      </w:pPr>
      <w:r>
        <w:rPr>
          <w:rFonts w:cs="Arial" w:ascii="Arial Narrow" w:hAnsi="Arial Narrow"/>
          <w:lang w:val="en-AU"/>
        </w:rPr>
      </w:r>
      <w:r>
        <w:br w:type="page"/>
      </w:r>
    </w:p>
    <w:p>
      <w:pPr>
        <w:pStyle w:val="Normal"/>
        <w:rPr>
          <w:rFonts w:ascii="Arial Narrow" w:hAnsi="Arial Narrow" w:cs="Arial"/>
          <w:lang w:val="en-AU"/>
        </w:rPr>
      </w:pPr>
      <w:r>
        <w:rPr>
          <w:rFonts w:cs="Arial" w:ascii="Arial Narrow" w:hAnsi="Arial Narrow"/>
          <w:lang w:val="en-AU"/>
        </w:rPr>
      </w:r>
    </w:p>
    <w:tbl>
      <w:tblPr>
        <w:tblW w:w="13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389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32"/>
                <w:szCs w:val="32"/>
                <w:lang w:val="en-AU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  <w:lang w:val="en-AU"/>
              </w:rPr>
              <w:t xml:space="preserve">YEAR 5: </w:t>
            </w: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NAPLAN Criteria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left="360" w:hanging="0"/>
              <w:rPr>
                <w:rFonts w:ascii="Arial Unicode MS" w:hAnsi="Arial Unicode MS" w:eastAsia="Arial Unicode MS" w:cs="Arial Unicode MS"/>
                <w:color w:val="FFFFFF"/>
                <w:sz w:val="28"/>
                <w:szCs w:val="28"/>
                <w:lang w:val="en-AU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VELS Levels 3 (and 4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AUDIENC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writer’s capacity to orient, engage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through discussion, develop an understanding of how the choice of subject matter is influenced by context, the author’s purpose, and the intended audience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show some appreciation of the role of formal discourses in English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meet the needs of audiences by including appropriate background information (3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adapt writing to suit audience and purpose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u w:val="single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 xml:space="preserve">produce a variety of texts for different purposes using structures and features of language appropriate to the purpose, audience and context of the writing (4) 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TEXT STRUCTURE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organisation of the structural components of a persuasive text (introduction, body and conclusion) into an appropriate and effective text structure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experiment with combining verbal and visual elements to enhance the texts they produce (3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develop strategies for writing to assist in planning and organising ideas prior to writing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escribe how texts are constructed for particular purposes and identify how sociocultural values, attitudes and beliefs are presented in texts (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 xml:space="preserve">use developing knowledge of the generic structures of different types of texts (such as …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rguments), as the basis for composing an increasing range of written and spoken texts (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explore the relationship between the purpose and audience of texts and their structures and features; for example, sentence and paragraph structure, grammar, figurative language and organising structures in texts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IDEAS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lection, relevance and elaboration of ideas for a persuasive argument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a range of strategies to interpret the main ideas and purpose of text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develop confidence in writing a range of texts, including texts that … express a point of view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share and explore ideas, express opinions and listen to the opinions of other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read an increasing range of text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express a point of view providing some information and supporting detail (3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practise justifying opinions (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compose, comprehend and respond to an expanding range of texts … that contain increasingly unfamiliar concepts, themes, information and issues (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ngage in exploratory talk to share and clarify their ideas, to formulate simple arguments and to seek the opinions of others (4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learn to sustain a point of view and draw evidence from texts to support a point of view (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identify the main idea and supporting details and summarise them for others (4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dentify opinions offered by others, propose other relevant viewpoints and extend ideas in a constructive manner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ERSUASIVE DEVICES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use of a range of persuasive devices to enhance the writer’s position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identify how language is used to represent information … in different way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begin to use simple figurative language and visual images (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participate in oral interactions for different purposes, including … influencing others …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VOCABULARY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range and precision of contextually appropriate language choi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suitable vocabulary for the subject matter, including nouns, verbs, adjectives and adverb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range of vocabulary and select for precise meaning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COHES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control of multiple threads and relationships across the text, achieved through the use of grammatical elements (referring words, text connectives, conjunctions) and lexical elements (substitutions, repetitions, word associations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lang w:val="en-AU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experiment with more complex grammatical features, such as ways of linking ideas in sentences using pronouns, conjunctions and adverbial phrases indicating time and place (2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 xml:space="preserve">identify and use different parts of speech, including nouns, pronouns, adverbs, comparative adverbs and adjectives, and use appropriate prepositions and conjunctions (4)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ARAGRAPH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gmenting of text into paragraphs that assists the reader to follow the line of argumen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write texts containing several logically ordered paragraphs that express opinions and include ideas and information about familiar topics (3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explore structures and features of texts; for example, sentence and paragraph structure, grammar, figurative language and organising structures in texts (4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ENTENCE STRUCTUR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production of grammatically correct, structurally sound and meaningful senten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write a variety of simple and compound sentences and use verb tenses correctly (3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variety of sentence structures (4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UNCTUAT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use of correct and appropriate punctuation to aid reading of the tex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punctuation to support meaning, including exclamation marks and quotation marks, and accurately use full stops, commas and question mark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punctuation accurately, including apostrophes (4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PELL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accuracy of spelling and the difficulty of the words used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make plausible attempts at spelling new and more difficult word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evelop a multi-strategy approach to spelling (4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b/>
                <w:lang w:val="en-AU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en-AU"/>
        </w:rPr>
      </w:pPr>
      <w:r>
        <w:rPr>
          <w:rFonts w:cs="Arial" w:ascii="Arial Narrow" w:hAnsi="Arial Narrow"/>
          <w:lang w:val="en-AU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lang w:val="en-AU"/>
        </w:rPr>
      </w:pPr>
      <w:r>
        <w:rPr>
          <w:rFonts w:cs="Arial" w:ascii="Arial Narrow" w:hAnsi="Arial Narrow"/>
          <w:sz w:val="20"/>
          <w:lang w:val="en-AU"/>
        </w:rPr>
      </w:r>
    </w:p>
    <w:tbl>
      <w:tblPr>
        <w:tblW w:w="13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389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  <w:lang w:val="en-AU"/>
              </w:rPr>
              <w:t xml:space="preserve">YEAR 7: </w:t>
            </w: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NAPLAN Criteria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left="360" w:hanging="0"/>
              <w:rPr>
                <w:rFonts w:ascii="Arial Unicode MS" w:hAnsi="Arial Unicode MS" w:eastAsia="Arial Unicode MS" w:cs="Arial Unicode MS"/>
                <w:color w:val="FFFFFF"/>
                <w:sz w:val="28"/>
                <w:szCs w:val="28"/>
                <w:lang w:val="en-AU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VELS Levels 4 (and 5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AUDIENC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writer’s capacity to orient, engage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 xml:space="preserve">produce a variety of texts for different purposes using structures and features of language appropriate to the purpose, audience and context of the writing (4)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 xml:space="preserve">select, prepare and present spoken texts for specific audiences and purposes (5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show awareness of the influence of the audience on the construction and presentation of spoken texts (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develop a critical understanding of the ways writers and producers of texts try to position readers to accept particular views of … ideas and information (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learn to use formal language to construct texts for a range of purposes and audiences (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ntinue to adjust writing in response to purpose, content and audience needs (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examine how situational and sociocultural factors affect the audience’s responses and the impact of different text and sentence structures on readers and viewers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TEXT STRUCTURE</w:t>
            </w:r>
            <w:r>
              <w:rPr>
                <w:rFonts w:cs="Arial" w:ascii="Arial Narrow" w:hAnsi="Arial Narrow"/>
                <w:lang w:val="en-AU"/>
              </w:rPr>
              <w:t>: The organisation of the structural components of a persuasive text (introduction, body and conclusion) into an appropriate and effective text structure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escribe how texts are constructed for particular purposes, and identify how sociocultural values, attitudes and beliefs are presented in tex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 xml:space="preserve">use developing knowledge of the generic structures of different types of texts (such as …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rguments) as the basis for composing an increasing range of written and spoken texts (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explore the relationship between the purpose and audience of texts and their structures and features; for example, sentence and paragraph structure, grammar, figurative language and organising structures in texts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oduce texts for a variety of purposes, including … persuading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xtend knowledge of the structure of a variety of text forms (such as persuasive texts)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variety of multimodal texts to support individual presentations in which they inform or persuade an audienc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IDEAS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lection, relevance and elaboration of ideas for a persuasive argument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compose, comprehend and respond to an expanding range of texts … that contain increasingly unfamiliar concepts, themes, information and issues (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ngage in exploratory talk to share and clarify their ideas, to formulate simple arguments and to seek the opinions of others (4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learn to sustain a point of view and draw evidence from texts to support a point of view (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identify the main idea and supporting details and summarise them for others (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dentify opinions offered by others, propose other relevant viewpoints and extend ideas in a constructive manner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read and view … persuasive texts that explore ideas and information related to challenging themes and issue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recognise that writers can express views and values other than their own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rite arguments that state and justify a personal viewpoint …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mpare the presentation of information and ideas in different texts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dentify the main issues in a topic and provide supporting detail and evidence for opinions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ork cooperatively in discussion groups, using talk to explore and analyse challenging themes and issue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actise writing expressively and in detail about challenging ideas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>
          <w:trHeight w:val="29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ERSUASIVE DEVICES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use of a range of persuasive devices to enhance the writer’s position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begin to use simple figurative language and visual images (4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participate in oral interactions for different purposes, including … influencing others …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xplore the power of language and the ways it can influence roles and relationships and represent ideas, information and concept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pply knowledge of spoken texts and oral language to experiment with techniques to influence others, including vocabulary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he ways in which persuasive texts present opinions and evidence, justify positions and persuade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VOCABULARY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range and precision of contextually appropriate language choi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range of vocabulary and select for precise meaning (4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pply knowledge of spoken texts and oral language to experiment with techniques to influence others, including vocabulary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COHES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 xml:space="preserve">The control of multiple threads and relationships across the text, achieved through the use of grammatical elements (referring words, text connectives, conjunctions) and lexical elements (substitutions, repetitions, word associations). 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experiment with more complex grammatical features, such as ways of linking ideas in sentences using pronouns, conjunctions and adverbial phrases indicating time and place (2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 xml:space="preserve">identify and use different parts of speech, including nouns, pronouns, adverbs, comparative adverbs and adjectives, and use appropriate prepositions and conjunctions (4) 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ARAGRAPH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gmenting of text into paragraphs that assists the reader to follow the line of argumen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explore structures and features of texts; for example, sentence and paragraph structure, grammar, figurative language and organising structures in texts (4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ENTENCE STRUCTUR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production of grammatically correct, structurally sound and meaningful senten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variety of sentence structures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control tenses and subject-verb and noun-pronoun agreement (5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improve the accuracy and readability of their writing, developing confidence in the identification and use of grammatical conventions and features of language and in the use of figurative languag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UNCTUAT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use of correct and appropriate punctuation to aid reading of the tex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punctuation accurately, including apostrophes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range of punctuation accurately to support meaning, including the use of ellipses, dashes, colons and semi colons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PELL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accuracy of spelling and the difficulty of the words used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evelop a multi-strategy approach to spelling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b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oofread and correct spelling, punctuation and grammatical errors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AU"/>
        </w:rPr>
      </w:pPr>
      <w:r>
        <w:br w:type="page"/>
      </w:r>
      <w:r>
        <w:rPr>
          <w:rFonts w:cs="Arial Narrow" w:ascii="Arial Narrow" w:hAnsi="Arial Narrow"/>
          <w:b/>
          <w:lang w:val="en-AU"/>
        </w:rPr>
      </w:r>
    </w:p>
    <w:tbl>
      <w:tblPr>
        <w:tblW w:w="13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389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  <w:lang w:val="en-AU"/>
              </w:rPr>
              <w:t>YEAR 9:</w:t>
            </w:r>
            <w:r>
              <w:rPr>
                <w:rFonts w:eastAsia="Arial Unicode MS" w:cs="Arial Unicode MS" w:ascii="Arial Unicode MS" w:hAnsi="Arial Unicode MS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NAPLAN Criteria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left="360" w:hanging="0"/>
              <w:rPr>
                <w:rFonts w:ascii="Arial Unicode MS" w:hAnsi="Arial Unicode MS" w:eastAsia="Arial Unicode MS" w:cs="Arial Unicode MS"/>
                <w:color w:val="FFFFFF"/>
                <w:sz w:val="28"/>
                <w:szCs w:val="28"/>
                <w:lang w:val="en-AU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VELS Levels 5 (and 6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AUDIENC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writer’s capacity to orient, engage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 xml:space="preserve">select, prepare and present spoken texts for specific audiences and purposes (5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show awareness of the influence of the audience on the construction and presentation of spoken texts (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develop a critical understanding of the ways writers and producers of texts try to position readers to accept particular views of … ideas and information (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learn to use formal language to construct texts for range of purposes and audiences (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ntinue to adjust writing in response to purpose, content and audience needs (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xamine how situational and sociocultural factors affect audience responses and the impact of different text and sentence structures on readers and viewers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develop a critical understanding of the contextual factors involved in the construction and interpretation of texts, including the role of the audience in shaping meaning (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practise writing expressively about … opinions and ideas, and constructing considered arguments to persuade others to share a point of view (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draw on a range of strategies to … present spoken texts … presenting complex issues or information imaginatively to interest an audience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TEXT STRUCTURE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organisation of the structural components of a persuasive text (introduction, body and conclusion) into an appropriate and effective text structure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produce texts for a variety of purposes including … persuading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xtend knowledge of the structure of a variety of text forms (such as persuasive texts)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variety of multimodal texts to support individual presentations in which they inform or persuade an audienc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lan and deliver presentations, sequencing and organising complex ideas (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read, view, analyse and discuss a wide range of informative and persuasive texts and identify the multiple purposes for which texts are created (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mpare and contrast the typical features of particular texts (6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n spoken, written and multimodal texts, apply skills to planning and developing formal arguments about complex issues, and use evidence systematically to justify points of view and develop logical conclusions (6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ncreasing use and control of complex linguistic structures and features … develop skills in conveying meaning and meeting the demands of purpose, context and audience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IDEAS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lection, relevance and elaboration of ideas for a persuasive argument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read and view … persuasive texts that explore ideas and information related to challenging themes and issue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recognise that writers can express views and values other than their own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rite arguments that state and justify a personal viewpoint …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mpare the presentation of information and ideas in different texts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dentify the main issues in a topic and provide supporting detail and evidence for opinions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ork cooperatively in discussion groups, using talk to explore and analyse challenging themes and issue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actise writing expressively and in detail about challenging ideas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rite persuasive texts dealing with complex ideas and issues and control the linguistic structures and features that support the presentation of different perspectives on complex themes and issues (6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writing to explore different perspectives on complex and challenging issues (6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mpare ideas, build on others’ ideas, provide and justify other points of view and reach conclusions that take account of aspects of an issue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>
          <w:trHeight w:val="29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ERSUASIVE DEVICES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use of a range of persuasive devices to enhance the writer’s position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xplore the power of language and the ways it can influence roles and relationships and represent ideas, information and concept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pply knowledge of spoken texts and oral language to experiment with techniques to influence others, including vocabulary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he ways in which persuasive texts present opinions and evidence, justify positions and persuad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select subject matter and begin to use a range of language techniques to try to position readers to accept particular views (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make effective use of the structures and features of spoken language to deal with complex subject matter in a range of situations (6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spacing w:val="-2"/>
                <w:lang w:val="en-AU"/>
              </w:rPr>
              <w:t>extend the use of metalanguage to encompass explicit discussion of the style and tone of a text (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ritically examine the variety of ways in which spoken language influences audiences and, in their own presentations, experiment with a range of persuasive techniques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VOCABULARY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range and precision of contextually appropriate language choi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pply knowledge of spoken texts and oral language to experiment with techniques to influence others, including vocabulary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COHES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 xml:space="preserve">The control of multiple threads and relationships across the text, achieved through the use of grammatical elements (referring words, text connectives, conjunctions) and lexical elements (substitutions, repetitions, word associations) 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identify and use different parts of speech, including nouns, pronouns, adverbs, comparative adverbs and adjectives, and use appropriate prepositions and conjunctions (4)</w:t>
            </w:r>
          </w:p>
          <w:p>
            <w:pPr>
              <w:pStyle w:val="Normal"/>
              <w:ind w:left="360" w:hanging="0"/>
              <w:rPr>
                <w:rFonts w:ascii="Arial Narrow" w:hAnsi="Arial Narrow" w:eastAsia="Arial Narrow" w:cs="Arial Narrow"/>
                <w:lang w:val="en-AU"/>
              </w:rPr>
            </w:pPr>
            <w:r>
              <w:rPr>
                <w:rFonts w:eastAsia="Arial Narrow" w:cs="Arial Narrow" w:ascii="Arial Narrow" w:hAnsi="Arial Narrow"/>
                <w:lang w:val="en-A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maximise the effects of rhythm and tone, and write with developing fluency (6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ARAGRAPH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gmenting of text into paragraphs that assists the reader to follow the line of argumen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control the linguistic structures and features that support the presentation of different perspectives on complex themes and issues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ENTENCE STRUCTUR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production of grammatically correct, structurally sound and meaningful senten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control tenses and subject-verb and noun-pronoun agreement (5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improve the accuracy and readability of their writing, developing confidence in the identification and use of grammatical conventions and features of language and in the use of figurative languag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rite accurately punctuated, grammatically sound and complex sentences with embedded clauses and phrases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UNCTUAT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use of correct and appropriate punctuation to aid reading of the tex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range of punctuation accurately to support meaning, including the use of ellipses, dashes, colons and semi colons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rite accurately punctuated, grammatically sound and complex sentences with embedded clauses and phrases (6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PELL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accuracy of spelling and the difficulty of the words used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oofread and correct spelling, punctuation and grammatical errors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oofread and edit writing for accuracy, consistency and clarity (6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AU"/>
      </w:rPr>
    </w:pPr>
    <w:r>
      <w:rPr>
        <w:sz w:val="20"/>
        <w:szCs w:val="20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3:22:00Z</dcterms:created>
  <dc:creator>02423726</dc:creator>
  <dc:description/>
  <dc:language>en-US</dc:language>
  <cp:lastModifiedBy>olyons</cp:lastModifiedBy>
  <cp:lastPrinted>2010-11-01T11:47:00Z</cp:lastPrinted>
  <dcterms:modified xsi:type="dcterms:W3CDTF">2010-11-21T23:22:00Z</dcterms:modified>
  <cp:revision>2</cp:revision>
  <dc:subject/>
  <dc:title/>
</cp:coreProperties>
</file>